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30"/>
          <w:szCs w:val="30"/>
        </w:rPr>
      </w:pPr>
      <w:r>
        <w:rPr>
          <w:caps/>
          <w:sz w:val="30"/>
          <w:szCs w:val="30"/>
        </w:rPr>
        <w:t>вопросы для домашней контрольной работы</w:t>
      </w:r>
    </w:p>
    <w:p>
      <w:pPr>
        <w:pStyle w:val="Normal"/>
        <w:ind w:right="-262" w:hanging="0"/>
        <w:jc w:val="center"/>
        <w:rPr/>
      </w:pPr>
      <w:r>
        <w:rPr>
          <w:sz w:val="30"/>
          <w:szCs w:val="30"/>
        </w:rPr>
        <w:t>по учебной дисциплине «Технология изготовления одежды по индивидуальным заказам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ь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собенности обработки изделий из материалов с большим содержанием синтетических волок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собенности обработки изделий из плащевых смесовы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собенности обработки изделий из формоустойчивых трикотажных полот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з натуральной ко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з натурального ме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з искусственного мех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з ворсовых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з искусственной кож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особенности обработки изделий из капроновых материалов с пленочным покрыт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изделий из тканей в клетку (полоск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прорезного кармана с клапаном в плать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кармана с листочкой с втачными концами в плать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прорезного кармана в простую рамку в плать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 и соединения с горловиной воротника с цельновыкроенной стойкой в мужской сороч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и соединение с горловиной воротника  с отрезной стойкой в мужской сороч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и соединение с горловиной воротника в платье одним из способ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и соединения с рукавом манжеты в мужской сороч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застежки с втачными планками на целой детали переда плат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застежки с настрочными планками на целой детали переда плат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обработки застежки до низа с настрочными планками в плать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формы организации изготовления швейных изделий в швейной подотрасли бытового обслужи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классификацию технологических процессов по признаку специализации, по преемственности сме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классификацию технологических процессов в индпошиве. Охарактеризуйте классификацию технологических процессов по мощности, по роду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Раскройте сущность бригадного метода изготовления одеж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обязанности бригади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стадии изготовления изделий по индивидуальным заказам на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выбор моделей для изготовления одежды по индзаказ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степень готовности изделия к пример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орядок проведения пример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Зарисуйте эскиз модели верхнего ассортимента и опишите готовность его к примерке в виде следующей таблицы:</w:t>
      </w:r>
    </w:p>
    <w:p>
      <w:pPr>
        <w:pStyle w:val="Normal"/>
        <w:jc w:val="both"/>
        <w:rPr/>
      </w:pPr>
      <w:r>
        <w:rPr/>
        <w:t>Таблица – Степень готовности изделия к примерке</w:t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енно обработано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ончательно обработано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прейскурант Б 01 (01-1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условное изделие как объект для составления технологической схемы в индпоши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изделие минимальной слож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порядок прогнозирования процентов повторяемости особенностей обработки услов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орядок составления технологической последовательности в индпоши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30"/>
          <w:szCs w:val="30"/>
        </w:rPr>
        <w:t>Опишите порядок определения  средневзвешенной трудоемкости обработки услов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равила комплектования организационных опер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орядок составления технологической схемы в индпоши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пути проверки работоспособности технологической схемы проце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  <w:t>Опишите технико-экономические показатели процес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340" w:leader="none"/>
      </w:tabs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0:00Z</dcterms:created>
  <dc:creator>kab204</dc:creator>
  <dc:description/>
  <cp:keywords/>
  <dc:language>en-US</dc:language>
  <cp:lastModifiedBy>User</cp:lastModifiedBy>
  <cp:lastPrinted>2010-10-13T11:34:00Z</cp:lastPrinted>
  <dcterms:modified xsi:type="dcterms:W3CDTF">2011-11-30T09:57:00Z</dcterms:modified>
  <cp:revision>53</cp:revision>
  <dc:subject/>
  <dc:title/>
</cp:coreProperties>
</file>